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642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септ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Нацрт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 закона о средњем образовању и васпитањ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Нацрт закона о средњем образовању и васпитању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нијела Мрда, предсједница Одбора, Гордана Тешановић, Сњежана Бож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Крсто Јандр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Златко Максимов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Наташа Радуловић,  чланови Одбора.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Зденка Гојк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лан Шврака,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Горан Ђорђ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Нацрта закона, поднијела је Славица Купрешанин, представница Министарства просвјете и култур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већином гласова, уз пет гласова „за“ и једним „уздржаним“ гласом (Крсто Јандрић)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 закона о средњем образовању и васпитању, разматра на Двадесет и прв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нијела Мрда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642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септ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Извјештаја о раду ЈП РТРС за 2016. годину,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План рада за 2017. годину и Извјештај о ревизији финансијског пословања РТРС за 2016. годину – екстерна ревизиј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Извјештај о раду ЈП РТРС за 2016. годину, План рада за 2017. годину и Извјештај о ревизији финансијског пословања РТРС за 2016. годину – екстерна ревизиј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нијела Мрда, предсједница Одбора, Гордана Тешановић, Сњежана Бож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Крсто Јандр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Златко Максимов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Наташа Радуловић,  чланови Одбора.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Зденка Гојк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лан Шврака,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Горан Ђорђ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Извјештаја, поднијела је </w:t>
      </w:r>
      <w:r>
        <w:rPr>
          <w:rFonts w:cs="Cambria" w:ascii="Cambria" w:hAnsi="Cambria"/>
          <w:sz w:val="24"/>
          <w:szCs w:val="24"/>
          <w:lang w:val="sr-BA"/>
        </w:rPr>
        <w:t>Дара Цвијетић</w:t>
      </w:r>
      <w:r>
        <w:rPr>
          <w:rFonts w:cs="Cambria" w:ascii="Cambria" w:hAnsi="Cambria"/>
          <w:sz w:val="24"/>
          <w:szCs w:val="24"/>
          <w:lang w:val="sr-CS"/>
        </w:rPr>
        <w:t xml:space="preserve">, предсједница Управног одбора Радио-телевизиј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већином гласова, уз пет гласова „за“ и једним „уздржаним“ гласом (Крсто Јандрић)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звјештај о раду ЈП РТРС за 2016. годину, План рада за 2017. годину и Извјештај о ревизији финансијског пословања РТРС за 2016. годину – екстерна ревизија, разматра на Двадесет и прв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нијела Мрда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7-09-12T08:14:00Z</cp:lastPrinted>
  <dcterms:modified xsi:type="dcterms:W3CDTF">2017-09-12T07:28:00Z</dcterms:modified>
  <cp:revision>597</cp:revision>
  <dc:subject/>
  <dc:title>Датум, 10</dc:title>
</cp:coreProperties>
</file>